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3828"/>
        <w:gridCol w:w="2409"/>
      </w:tblGrid>
      <w:tr>
        <w:trPr>
          <w:trHeight w:val="250" w:hRule="atLeast"/>
        </w:trPr>
        <w:tc>
          <w:tcPr>
            <w:tcW w:w="1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elefonní hlásič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D1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elef.hlásič 1 vstup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2034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D1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elef.hlásič 2 vstup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2271,00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Sirény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OS 30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nější zálohovaná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1528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9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nitřn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219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913F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nitřní s blikání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288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BUZ 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bzučá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109,00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TK 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minialar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500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agery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G2W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ada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1965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G2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ysíla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992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G2R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řijíma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973,00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G2M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releový a nap.modu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5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77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43:00Z</dcterms:created>
  <dc:creator>Michael Němec</dc:creator>
  <dc:description/>
  <dc:language>en-US</dc:language>
  <cp:lastModifiedBy>Michael Němec</cp:lastModifiedBy>
  <dcterms:modified xsi:type="dcterms:W3CDTF">2001-04-21T14:45:00Z</dcterms:modified>
  <cp:revision>1</cp:revision>
  <dc:subject/>
  <dc:title>Telefonní hlásiče</dc:title>
</cp:coreProperties>
</file>