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5872"/>
        <w:gridCol w:w="2693"/>
      </w:tblGrid>
      <w:tr>
        <w:trPr>
          <w:trHeight w:val="264" w:hRule="atLeast"/>
        </w:trPr>
        <w:tc>
          <w:tcPr>
            <w:tcW w:w="11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5872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cs-CZ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Bezdrátový systém JA 60 comfort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cs-CZ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y komponentů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cs-CZ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5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cs-CZ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eastAsia="cs-CZ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bez DPH 5%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C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da JA60KX,SA214/1,3,DE20-15,RC11,JA60P + 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7455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K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bez komunikátoru s DE 20-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115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KX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s komunikátorem s DE 20-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887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A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nější záloh.siréna bezdr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85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D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klávesnice vč.bateri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06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P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IR vč.ba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145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M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mag.snímač-univerzální vysílač vč.ba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89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G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nímač výbušných plynů (220V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21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S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nímač kouře vč.ba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90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A 60U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externí modem pro JA 60K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950,00</w:t>
            </w:r>
          </w:p>
        </w:tc>
      </w:tr>
      <w:tr>
        <w:trPr>
          <w:trHeight w:val="250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C 60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interface pro připojení k P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50,00</w:t>
            </w:r>
          </w:p>
        </w:tc>
      </w:tr>
      <w:tr>
        <w:trPr>
          <w:trHeight w:val="264" w:hRule="atLeast"/>
        </w:trPr>
        <w:tc>
          <w:tcPr>
            <w:tcW w:w="11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RC 11B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miniaturní ovladač bíl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37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7881"/>
      <w:pgMar w:left="1418" w:right="141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3:44:00Z</dcterms:created>
  <dc:creator>Michael Němec</dc:creator>
  <dc:description/>
  <dc:language>en-US</dc:language>
  <cp:lastModifiedBy>Michael Němec</cp:lastModifiedBy>
  <dcterms:modified xsi:type="dcterms:W3CDTF">2001-04-21T15:01:00Z</dcterms:modified>
  <cp:revision>3</cp:revision>
  <dc:subject/>
  <dc:title>      Bezdrátový systém JA 60 comfort</dc:title>
</cp:coreProperties>
</file>